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305324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 Регламент Калуської міської ради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ідповідно до Закону України “Про статус депутатів місцевих рад” та враховуючи пропозиції робочої групи міської ради, постійної комісії  з питань законності, депутатської діяльності та антикорупційної політики, керуючись ст.26 Закону України “Про місцеве самоврядування в Україні”, міська ра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1" w:firstLine="482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твердити Регламент Калуської міської ради сьомого демократичного скликання  (додається).</w:t>
      </w:r>
    </w:p>
    <w:p>
      <w:pPr>
        <w:pStyle w:val="Normal"/>
        <w:spacing w:lineRule="auto" w:line="360"/>
        <w:ind w:left="11"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firstLine="48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40" w:after="0"/>
        <w:ind w:left="32" w:firstLine="515"/>
        <w:jc w:val="both"/>
        <w:rPr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40" w:after="0"/>
        <w:ind w:left="32" w:firstLine="515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40" w:after="0"/>
        <w:ind w:left="32" w:firstLine="515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5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07:02:00Z</dcterms:modified>
  <cp:revision>4</cp:revision>
  <dc:subject/>
  <dc:title>УКРАЇНА     </dc:title>
</cp:coreProperties>
</file>